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  <w:tab w:val="left" w:pos="585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</w:t>
      </w:r>
      <w:r>
        <w:rPr/>
        <w:t xml:space="preserve"> №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Кубанец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№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  <w:tab w:val="left" w:pos="585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  <w:tab w:val="left" w:pos="585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  <w:tab w:val="left" w:pos="585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  <w:tab w:val="left" w:pos="585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Графи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ставления годовой бюджетной и бухгалтерской   отчетности в финансовое управление администрации муниципального образования Тимашевский район 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ЫЕ УЧРЕ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бюджетных сред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дачи  годового отч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ец Тимашевского рай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февра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НЫЕ УЧРЕ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ец Тимашевского рай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феврал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Я.А. Саво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56:00Z</dcterms:created>
  <dc:creator>KunenkovaNN</dc:creator>
  <dc:description/>
  <cp:keywords/>
  <dc:language>en-US</dc:language>
  <cp:lastModifiedBy>kub2</cp:lastModifiedBy>
  <cp:lastPrinted>2023-01-20T10:48:00Z</cp:lastPrinted>
  <dcterms:modified xsi:type="dcterms:W3CDTF">2023-02-08T11:58:00Z</dcterms:modified>
  <cp:revision>4</cp:revision>
  <dc:subject/>
  <dc:title>Приложение №1</dc:title>
</cp:coreProperties>
</file>